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pacing w:lineRule="auto" w:line="360"/>
        <w:ind w:hanging="0"/>
        <w:outlineLvl w:val="1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</w:rPr>
        <w:t>Раздел 3. Описание проверок пакета документов, представляемых страхователями в рамках отчетного периода (во взаимосвязи всех типов документов).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490"/>
        <w:rPr>
          <w:bCs/>
          <w:sz w:val="28"/>
          <w:szCs w:val="28"/>
        </w:rPr>
      </w:pPr>
      <w:r>
        <w:rPr>
          <w:bCs/>
          <w:sz w:val="28"/>
          <w:szCs w:val="28"/>
        </w:rPr>
        <w:t>1. Основанием  для проверок являются федеральные законы:</w:t>
      </w:r>
    </w:p>
    <w:p>
      <w:pPr>
        <w:pStyle w:val="TextBodyIndent"/>
        <w:spacing w:lineRule="auto" w:line="360"/>
        <w:ind w:left="0" w:firstLine="49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т  01.04.1996 № 27-ФЗ «Об индивидуальном (персонифицированном) учете в системе обязательного пенсионного страхования»;</w:t>
      </w:r>
    </w:p>
    <w:p>
      <w:pPr>
        <w:pStyle w:val="TextBodyIndent"/>
        <w:spacing w:lineRule="auto" w:line="360"/>
        <w:ind w:left="0" w:firstLine="490"/>
        <w:rPr/>
      </w:pPr>
      <w:r>
        <w:rPr>
          <w:bCs/>
          <w:sz w:val="28"/>
          <w:szCs w:val="28"/>
        </w:rPr>
        <w:t>-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;</w:t>
      </w:r>
    </w:p>
    <w:p>
      <w:pPr>
        <w:pStyle w:val="TextBodyIndent"/>
        <w:spacing w:lineRule="auto" w:line="360"/>
        <w:ind w:left="0" w:firstLine="490"/>
        <w:rPr>
          <w:bCs/>
          <w:sz w:val="28"/>
          <w:szCs w:val="28"/>
        </w:rPr>
      </w:pPr>
      <w:r>
        <w:rPr>
          <w:sz w:val="28"/>
        </w:rPr>
        <w:t>- от 29.12.2006 № 255-ФЗ «Об обязательном социальном страховании на случай временной нетрудоспособности и в связи с материнством» (с изменениями и дополнениями в соответствии с   Федеральным законом от 08.12.2010 № 343-ФЗ «О внесении изменений в Федеральный закон «Об обязательном социальном страховании на случай временной нетрудоспособности и в связи с материнством»,  (</w:t>
      </w:r>
      <w:r>
        <w:rPr>
          <w:sz w:val="28"/>
          <w:szCs w:val="28"/>
        </w:rPr>
        <w:t>часть 7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статьи 13 Федерального закона от 29.12.2006 № 255-ФЗ)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outlineLvl w:val="1"/>
        <w:rPr/>
      </w:pPr>
      <w:r>
        <w:rPr>
          <w:rFonts w:eastAsia="MS Mincho;ＭＳ 明朝"/>
          <w:sz w:val="28"/>
          <w:szCs w:val="28"/>
        </w:rPr>
        <w:t>2. В</w:t>
      </w:r>
      <w:r>
        <w:rPr>
          <w:sz w:val="28"/>
        </w:rPr>
        <w:t xml:space="preserve"> соответствии с  пунктом 1 части 9 статьи 15 Федерального закона</w:t>
      </w:r>
      <w:r>
        <w:rPr>
          <w:color w:val="FF0000"/>
          <w:sz w:val="28"/>
        </w:rPr>
        <w:t xml:space="preserve"> </w:t>
      </w:r>
      <w:r>
        <w:rPr>
          <w:sz w:val="28"/>
        </w:rPr>
        <w:t>от 24.07. 2009 № 212-ФЗ</w:t>
      </w:r>
      <w:r>
        <w:rPr>
          <w:bCs/>
          <w:sz w:val="28"/>
          <w:szCs w:val="28"/>
        </w:rPr>
        <w:t xml:space="preserve"> (в редакции </w:t>
      </w:r>
      <w:r>
        <w:rPr>
          <w:sz w:val="28"/>
          <w:szCs w:val="28"/>
        </w:rPr>
        <w:t>Федерального закона от 08.12. 2010 № 339-ФЗ) вместе с расчетом по начисленным и уплаченным страховым взносам (РСВ-1) плательщик представляет сведения о каждом работающем у него застрахованном лице, установленные в соответствии с Федеральным законом от 1 апреля 1996 года № 27-ФЗ "Об индивидуальном (персонифицированном) учете в системе обязательного пенсионного страхования".</w:t>
      </w:r>
    </w:p>
    <w:p>
      <w:pPr>
        <w:pStyle w:val="TextBodyIndent"/>
        <w:spacing w:lineRule="auto" w:line="360" w:before="0" w:after="0"/>
        <w:ind w:left="0" w:firstLine="488"/>
        <w:rPr/>
      </w:pPr>
      <w:r>
        <w:rPr>
          <w:bCs/>
          <w:sz w:val="28"/>
          <w:szCs w:val="28"/>
        </w:rPr>
        <w:t>3. Подготовленные страхователем сведения индивидуального (персонифицированного) учета (далее – индивидуальные сведения) проверяются в части данных о суммах выплат и иных вознаграждений, начисляемых плательщиками страховых взносов – страхователями в пользу физического лица.</w:t>
      </w:r>
    </w:p>
    <w:p>
      <w:pPr>
        <w:pStyle w:val="TextBodyIndent"/>
        <w:spacing w:lineRule="auto" w:line="360"/>
        <w:ind w:left="0" w:firstLine="490"/>
        <w:rPr/>
      </w:pPr>
      <w:r>
        <w:rPr>
          <w:rFonts w:eastAsia="MS Mincho;ＭＳ 明朝"/>
          <w:sz w:val="28"/>
          <w:szCs w:val="28"/>
        </w:rPr>
        <w:t>4. Требования к пакету представления документов</w:t>
      </w:r>
      <w:r>
        <w:rPr>
          <w:sz w:val="28"/>
        </w:rPr>
        <w:t xml:space="preserve"> индивидуальных сведений и в электронной форме по телекоммуникационным каналам связи за отчетный период «Календарный год», начиная с 2011 года</w:t>
      </w:r>
      <w:r>
        <w:rPr>
          <w:rFonts w:eastAsia="MS Mincho;ＭＳ 明朝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rFonts w:eastAsia="MS Mincho;ＭＳ 明朝"/>
          <w:bCs/>
          <w:iCs/>
          <w:sz w:val="28"/>
          <w:szCs w:val="28"/>
        </w:rPr>
        <w:t xml:space="preserve">- вместе с расчетом по начисленным и уплаченным страховым взносам (РСВ-1) за календарный год с кодом корректировки «000» и ненулевыми суммами начисленных страховых взносов за последние три месяца отчетного периода (строки 111, 112, 113 Раздела 1)  представляются Сведения индивидуального (персонифицированного) учета (СЗВ-6-1 (СЗВ-1-2), АДВ-6-3 и АДВ-6-2) по типу «исходные» с ненулевыми суммами начисленных и (или) уплаченных страховых взносов и </w:t>
      </w:r>
      <w:r>
        <w:rPr>
          <w:bCs/>
          <w:iCs/>
          <w:sz w:val="28"/>
        </w:rPr>
        <w:t>Сведения о сумме выплат и иных вознаграждений, начисляемых плательщиками страховых взносов – страхователями в пользу физического лица (СЗВ-6-3, АДВ-6-4);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Cs/>
          <w:iCs/>
          <w:sz w:val="28"/>
        </w:rPr>
        <w:t xml:space="preserve">- вместе с </w:t>
      </w:r>
      <w:r>
        <w:rPr>
          <w:rFonts w:eastAsia="MS Mincho;ＭＳ 明朝"/>
          <w:bCs/>
          <w:iCs/>
          <w:sz w:val="28"/>
          <w:szCs w:val="28"/>
        </w:rPr>
        <w:t xml:space="preserve"> расчетом по начисленным и уплаченным страховым взносам (РСВ-1) за календарный год с кодом корректировки «000» с нулевыми суммами начисленных страховых взносов за последние три месяца отчетного периода (строки 111, 112, 113 Раздела 1) и ненулевыми суммами выплат и иных вознаграждений, начисленных в пользу физического лица (строка 200 Раздела 2) представляются </w:t>
      </w:r>
      <w:r>
        <w:rPr>
          <w:bCs/>
          <w:iCs/>
          <w:sz w:val="28"/>
        </w:rPr>
        <w:t>Сведения о сумме выплат и иных вознаграждений, начисляемых плательщиками страховых взносов – страхователями в пользу физического лица (СЗВ-6-3, АДВ-6-4);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rFonts w:eastAsia="MS Mincho;ＭＳ 明朝"/>
          <w:bCs/>
          <w:iCs/>
          <w:color w:val="FF6600"/>
          <w:sz w:val="28"/>
          <w:szCs w:val="28"/>
        </w:rPr>
        <w:t xml:space="preserve">- вместе с расчетом по начисленным и уплаченным страховым взносам по форме РСВ-2 за календарный год с кодом корректировки «000» </w:t>
      </w:r>
      <w:r>
        <w:rPr>
          <w:bCs/>
          <w:iCs/>
          <w:color w:val="FF6600"/>
          <w:sz w:val="28"/>
        </w:rPr>
        <w:t>Сведения о сумме выплат и иных вознаграждений, начисляемых плательщиками страховых взносов – страхователями в пользу физического лица (СЗВ-6-3, АДВ-6-4) не представляется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Cs/>
          <w:iCs/>
          <w:sz w:val="28"/>
        </w:rPr>
        <w:t>Пакет вышеуказанных документов формируется и направляется в территориальный орган ПФР полным комплектом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Таблица возможных вариантов сверки документов в пакете: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244"/>
        <w:gridCol w:w="2716"/>
        <w:gridCol w:w="1980"/>
      </w:tblGrid>
      <w:tr>
        <w:trPr>
          <w:trHeight w:val="307" w:hRule="atLeast"/>
        </w:trPr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то есть в РСВ-1 с кодом корректировки «000»  (условие)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личие форм ПУ в пакете</w:t>
            </w:r>
          </w:p>
        </w:tc>
      </w:tr>
      <w:tr>
        <w:trPr>
          <w:trHeight w:val="9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Начисления за 4 квар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Начисления за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Уплата за 4 кварта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Уплата за год или переплата на начало года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Наличие СЗВ-6-1(2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Наличие СЗВ-6-3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Е  ПРОВЕРЯЕТС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0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НЕТ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1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ДА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2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НЕТ</w:delText>
              </w:r>
            </w:del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3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НЕТ</w:delText>
              </w:r>
            </w:del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4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НЕ  ПРОВЕРЯЕТСЯ</w:delText>
              </w:r>
            </w:del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5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ДА</w:delText>
              </w:r>
            </w:del>
          </w:p>
        </w:tc>
      </w:tr>
      <w:tr>
        <w:trPr>
          <w:trHeight w:val="32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6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НЕТ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7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ДА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8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НЕТ</w:delText>
              </w:r>
            </w:del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9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ДА</w:delText>
              </w:r>
            </w:del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10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НЕ  ПРОВЕРЯЕТСЯ</w:delText>
              </w:r>
            </w:del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del w:id="11" w:author="zarickaya" w:date="2012-01-16T18:17:00Z">
              <w:r>
                <w:rPr>
                  <w:b/>
                  <w:bCs/>
                  <w:color w:val="FF0000"/>
                  <w:sz w:val="22"/>
                  <w:szCs w:val="22"/>
                </w:rPr>
                <w:delText>ДА</w:delText>
              </w:r>
            </w:del>
          </w:p>
        </w:tc>
      </w:tr>
      <w:tr>
        <w:trPr>
          <w:trHeight w:val="32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/>
              <w:t>Д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/>
              <w:t>Д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</w:tr>
      <w:tr>
        <w:trPr>
          <w:trHeight w:val="1012" w:hRule="atLeast"/>
        </w:trPr>
        <w:tc>
          <w:tcPr>
            <w:tcW w:w="91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91" w:right="-159" w:firstLine="538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-91" w:right="-159" w:firstLine="538"/>
              <w:rPr>
                <w:sz w:val="28"/>
              </w:rPr>
            </w:pPr>
            <w:r>
              <w:rPr>
                <w:sz w:val="28"/>
              </w:rPr>
              <w:t xml:space="preserve">1. Если в РСВ-1 есть начисления за последние три месяца (4 квартал), то в пакете должны быть формы СЗВ-6-1(2) и СЗВ-6-3. </w:t>
            </w:r>
          </w:p>
          <w:p>
            <w:pPr>
              <w:pStyle w:val="Normal"/>
              <w:spacing w:lineRule="auto" w:line="360" w:before="0" w:after="0"/>
              <w:ind w:left="-91" w:firstLine="538"/>
              <w:rPr/>
            </w:pPr>
            <w:r>
              <w:rPr>
                <w:sz w:val="28"/>
              </w:rPr>
              <w:t>При отсутствии СЗВ -6-1 (СЗВ-6-2) или СЗВ-6-3 – «ПЛОХО», ошибка 30.</w:t>
            </w:r>
          </w:p>
        </w:tc>
      </w:tr>
      <w:tr>
        <w:trPr>
          <w:trHeight w:val="1027" w:hRule="atLeast"/>
        </w:trPr>
        <w:tc>
          <w:tcPr>
            <w:tcW w:w="9195" w:type="dxa"/>
            <w:gridSpan w:val="6"/>
            <w:tcBorders/>
            <w:vAlign w:val="bottom"/>
          </w:tcPr>
          <w:p>
            <w:pPr>
              <w:pStyle w:val="32"/>
              <w:spacing w:lineRule="auto" w:line="360"/>
              <w:ind w:left="-91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2. Если в РСВ-1 есть </w:t>
            </w:r>
            <w:r>
              <w:rPr>
                <w:color w:val="FF0000"/>
                <w:sz w:val="28"/>
              </w:rPr>
              <w:t>суммы выплат</w:t>
            </w:r>
            <w:r>
              <w:rPr>
                <w:sz w:val="28"/>
              </w:rPr>
              <w:t xml:space="preserve"> за год </w:t>
            </w:r>
            <w:r>
              <w:rPr>
                <w:color w:val="FF0000"/>
                <w:sz w:val="28"/>
              </w:rPr>
              <w:t>(строка 200&gt;0),</w:t>
            </w:r>
            <w:r>
              <w:rPr>
                <w:sz w:val="28"/>
              </w:rPr>
              <w:t xml:space="preserve"> но нет начислений за последние три месяца (4 квартал), то в пакете должны быть формы СЗВ-6-3. </w:t>
            </w:r>
          </w:p>
          <w:p>
            <w:pPr>
              <w:pStyle w:val="32"/>
              <w:spacing w:lineRule="auto" w:line="360"/>
              <w:ind w:left="-91" w:firstLine="538"/>
              <w:jc w:val="both"/>
              <w:rPr/>
            </w:pPr>
            <w:r>
              <w:rPr>
                <w:sz w:val="28"/>
              </w:rPr>
              <w:t>При отсутствии СЗВ -6-3 – ПЛОХО, ошибка 30.</w:t>
            </w:r>
          </w:p>
          <w:p>
            <w:pPr>
              <w:pStyle w:val="Normal"/>
              <w:spacing w:lineRule="auto" w:line="360"/>
              <w:ind w:left="-91" w:firstLine="538"/>
              <w:rPr/>
            </w:pPr>
            <w:r>
              <w:rPr>
                <w:sz w:val="28"/>
                <w:szCs w:val="28"/>
              </w:rPr>
              <w:t>По результатам проверки общего пакета отчетности страхователя программ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ки формирует единый Журнал форматно-логического контроля в формате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ind w:left="-91" w:firstLine="538"/>
              <w:rPr/>
            </w:pPr>
            <w:r>
              <w:rPr>
                <w:sz w:val="28"/>
                <w:szCs w:val="28"/>
              </w:rPr>
              <w:t xml:space="preserve">Пример имени файла: </w:t>
            </w:r>
            <w:r>
              <w:rPr>
                <w:sz w:val="28"/>
                <w:szCs w:val="28"/>
                <w:lang w:val="en-US"/>
              </w:rPr>
              <w:t>PFR</w:t>
            </w:r>
            <w:r>
              <w:rPr>
                <w:sz w:val="28"/>
                <w:szCs w:val="28"/>
              </w:rPr>
              <w:t>-700-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2011-</w:t>
            </w:r>
            <w:r>
              <w:rPr>
                <w:sz w:val="28"/>
                <w:szCs w:val="28"/>
                <w:lang w:val="en-US"/>
              </w:rPr>
              <w:t>ORG</w:t>
            </w:r>
            <w:r>
              <w:rPr>
                <w:sz w:val="28"/>
                <w:szCs w:val="28"/>
              </w:rPr>
              <w:t>-002-873-100300-</w:t>
            </w:r>
            <w:r>
              <w:rPr>
                <w:sz w:val="28"/>
                <w:szCs w:val="28"/>
                <w:lang w:val="en-US"/>
              </w:rPr>
              <w:t>PROTOCOL</w:t>
            </w:r>
            <w:r>
              <w:rPr>
                <w:sz w:val="28"/>
                <w:szCs w:val="28"/>
              </w:rPr>
              <w:t>-2-2011-03-26-11-42-41.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spacing w:lineRule="auto" w:line="360"/>
              <w:ind w:left="-91" w:firstLine="567"/>
              <w:rPr/>
            </w:pPr>
            <w:r>
              <w:rPr>
                <w:sz w:val="28"/>
                <w:szCs w:val="28"/>
              </w:rPr>
              <w:t>«03» обозначает результат проверки «ПЛОХО», который присваивается при наличии в протоколе  кодов ошибок от «30» до «40»;</w:t>
            </w:r>
          </w:p>
          <w:p>
            <w:pPr>
              <w:pStyle w:val="Normal"/>
              <w:spacing w:lineRule="auto" w:line="360"/>
              <w:ind w:left="-91" w:firstLine="56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02» обозначает результат проверки «ХОРОШО, но есть предупреждения» - присваивается при наличии в протоколе кода «10» «Предупреждение»;</w:t>
            </w:r>
          </w:p>
          <w:p>
            <w:pPr>
              <w:pStyle w:val="Normal"/>
              <w:spacing w:lineRule="auto" w:line="360"/>
              <w:ind w:left="-91" w:firstLine="567"/>
              <w:rPr>
                <w:sz w:val="28"/>
              </w:rPr>
            </w:pPr>
            <w:r>
              <w:rPr>
                <w:sz w:val="28"/>
                <w:szCs w:val="28"/>
              </w:rPr>
              <w:t>«01» обозначает результат проверки «ХОРОШО».</w:t>
            </w:r>
          </w:p>
        </w:tc>
      </w:tr>
    </w:tbl>
    <w:p>
      <w:pPr>
        <w:pStyle w:val="TextBodyIndent"/>
        <w:spacing w:lineRule="auto" w:line="360" w:before="0" w:after="0"/>
        <w:ind w:left="0" w:firstLine="488"/>
        <w:rPr>
          <w:b/>
          <w:b/>
          <w:sz w:val="28"/>
        </w:rPr>
      </w:pP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</w:rPr>
        <w:t>Проверка достоверности сведений индивидуального (персонифицированного) учета (далее – индивидуальные сведения) в части  данных о суммах выплат и иных вознаграждений, начисляемых плательщиками страховых взносов – страхователями в пользу физического лица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</w:rPr>
      </w:pPr>
      <w:r>
        <w:rPr>
          <w:sz w:val="28"/>
        </w:rPr>
        <w:t>По формам АДВ-6-4, СЗВ-6-3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rFonts w:eastAsia="MS Mincho;ＭＳ 明朝"/>
          <w:sz w:val="28"/>
          <w:szCs w:val="28"/>
        </w:rPr>
        <w:t xml:space="preserve">Код категории застрахованного лица, указанный в форме СЗВ-6-3, должен совпадать с кодом категории застрахованного лица, указанный в форме СЗВ-6-1 </w:t>
      </w:r>
      <w:r>
        <w:rPr>
          <w:sz w:val="28"/>
          <w:szCs w:val="28"/>
        </w:rPr>
        <w:t>«Сведения о начисленных и уплаченных страховых взносах на обязательное пенсионное страхование и страховом стаже застрахованного лица»</w:t>
      </w:r>
      <w:r>
        <w:rPr>
          <w:rFonts w:eastAsia="MS Mincho;ＭＳ 明朝"/>
          <w:color w:val="FF0000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(при её наличии в отчетности за 4 квартал)  или форме СЗВ-6-2 «Реестр </w:t>
      </w:r>
      <w:r>
        <w:rPr>
          <w:sz w:val="28"/>
          <w:szCs w:val="28"/>
        </w:rPr>
        <w:t>сведений о начисленных и уплаченных страховых взносах на обязательное пенсионное страхование и страховом стаже застрахованных лиц»</w:t>
      </w:r>
      <w:r>
        <w:rPr>
          <w:rFonts w:eastAsia="MS Mincho;ＭＳ 明朝"/>
          <w:sz w:val="28"/>
          <w:szCs w:val="28"/>
        </w:rPr>
        <w:t xml:space="preserve"> (при её наличии в отчетности за 4 квартал)  (далее – форма СЗВ-6-1, СЗВ-6-2).</w:t>
      </w:r>
    </w:p>
    <w:p>
      <w:pPr>
        <w:pStyle w:val="Normal"/>
        <w:overflowPunct w:val="false"/>
        <w:autoSpaceDE w:val="false"/>
        <w:spacing w:before="120" w:after="120"/>
        <w:ind w:firstLine="540"/>
        <w:textAlignment w:val="baseline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120" w:after="120"/>
        <w:ind w:firstLine="540"/>
        <w:textAlignment w:val="baseline"/>
        <w:rPr/>
      </w:pPr>
      <w:r>
        <w:rPr>
          <w:b/>
        </w:rPr>
        <w:t>Сверка отдельных реквизитов документов персонифицированного учета «Сведений о сумме выплат и иных вознаграждений, начисляемых плательщиками страховых взносов - страхователями в пользу физического лица» (формы СЗВ-6-3, АДВ-6-4) и Расчета по начисленным и уплаченным страхо</w:t>
      </w:r>
      <w:r>
        <w:rPr/>
        <w:t>вым взносам (форма  РСВ -1 )</w:t>
      </w:r>
    </w:p>
    <w:tbl>
      <w:tblPr>
        <w:tblW w:w="92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382"/>
        <w:gridCol w:w="1998"/>
      </w:tblGrid>
      <w:tr>
        <w:trPr>
          <w:trHeight w:val="34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веряемого элемен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</w:tr>
      <w:tr>
        <w:trPr>
          <w:trHeight w:val="9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Cs/>
              </w:rPr>
            </w:pPr>
            <w:r>
              <w:rPr>
                <w:iCs/>
              </w:rPr>
              <w:t xml:space="preserve">Регистрационный номер ПФР, </w:t>
            </w:r>
            <w:r>
              <w:rPr/>
              <w:t xml:space="preserve"> </w:t>
            </w:r>
            <w:r>
              <w:rPr>
                <w:bCs/>
              </w:rPr>
              <w:t>элемент</w:t>
            </w:r>
            <w:r>
              <w:rPr>
                <w:iCs/>
              </w:rPr>
              <w:t xml:space="preserve"> «ИНН» </w:t>
            </w:r>
            <w:r>
              <w:rPr/>
              <w:t xml:space="preserve">в Описях АДВ 6-4 должен совпадать с элементом </w:t>
            </w:r>
            <w:r>
              <w:rPr>
                <w:iCs/>
              </w:rPr>
              <w:t xml:space="preserve"> Регистрационный номер ПФР</w:t>
            </w:r>
            <w:r>
              <w:rPr/>
              <w:t xml:space="preserve"> Расчета по начисленным и уплаченным страховым взносам  РСВ-1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bCs/>
              </w:rPr>
              <w:t>Элемент</w:t>
            </w:r>
            <w:r>
              <w:rPr>
                <w:iCs/>
              </w:rPr>
              <w:t xml:space="preserve"> «КПП» </w:t>
            </w:r>
            <w:r>
              <w:rPr/>
              <w:t xml:space="preserve">Описи АДВ 6-4  должен совпадать с элементом </w:t>
            </w:r>
            <w:r>
              <w:rPr>
                <w:iCs/>
              </w:rPr>
              <w:t xml:space="preserve"> «КПП» </w:t>
            </w:r>
            <w:r>
              <w:rPr/>
              <w:t xml:space="preserve"> Расчета по начисленным и уплаченным страховым взносам  РСВ-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Cs/>
              </w:rPr>
            </w:pPr>
            <w:r>
              <w:rPr>
                <w:iCs/>
              </w:rPr>
              <w:t>Предупреждение 2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Значение показателя « Количество документов в пачке», суммарно по всем </w:t>
            </w:r>
            <w:r>
              <w:rPr/>
              <w:t xml:space="preserve">Описям АДВ 6-4 по страхователю больше или </w:t>
            </w:r>
            <w:r>
              <w:rPr>
                <w:bCs/>
              </w:rPr>
              <w:t xml:space="preserve"> равно значению показателя  «Количество застрахованных лиц»  </w:t>
            </w:r>
            <w:r>
              <w:rPr/>
              <w:t>Расчета по начисленным и уплаченным страховым взносам  РСВ-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</w:rPr>
            </w:pPr>
            <w:r>
              <w:rPr>
                <w:iCs/>
              </w:rPr>
              <w:t>Предупреждение 2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сем пачкам СЗВ-6-3 по всем категориям ЗЛ,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сключением категории застрахованного лица «ООИ»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120" w:after="60"/>
              <w:rPr>
                <w:rStyle w:val="M1"/>
                <w:color w:val="FF0000"/>
              </w:rPr>
            </w:pPr>
            <w:r>
              <w:rPr/>
              <w:t xml:space="preserve"> </w:t>
            </w:r>
            <w:r>
              <w:rPr/>
              <w:t xml:space="preserve">значение итоговой строки показателя </w:t>
            </w:r>
            <w:r>
              <w:rPr>
                <w:bCs/>
              </w:rPr>
              <w:t xml:space="preserve">«Сумма выплат и иных вознаграждений, начисленных в пользу физического лица» </w:t>
            </w:r>
            <w:r>
              <w:rPr>
                <w:bCs/>
                <w:color w:val="000000"/>
              </w:rPr>
              <w:t xml:space="preserve">плюс </w:t>
            </w:r>
            <w:r>
              <w:rPr>
                <w:rStyle w:val="M1"/>
                <w:color w:val="000000"/>
              </w:rPr>
              <w:t>сумма, равная произведению кол-ва пачек на 0,5 рублей,</w:t>
            </w:r>
            <w:r>
              <w:rPr/>
              <w:t xml:space="preserve"> должно быть больше или равно</w:t>
            </w:r>
            <w:r>
              <w:rPr>
                <w:rStyle w:val="M1"/>
                <w:color w:val="000000"/>
              </w:rPr>
              <w:t xml:space="preserve"> показателям строки «200» строки  РСВ-1 за календарный год, уменьшенной на показатели строк 210, 214, 215 РСВ-1.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120" w:after="60"/>
              <w:rPr/>
            </w:pPr>
            <w:r>
              <w:rPr/>
              <w:t xml:space="preserve"> </w:t>
            </w:r>
            <w:r>
              <w:rPr/>
              <w:t xml:space="preserve">значение итоговой строки показателя  </w:t>
            </w:r>
            <w:r>
              <w:rPr>
                <w:bCs/>
              </w:rPr>
              <w:t>«Из них на которые начислены страховые взносы на обязательное пенсионное страхование» должно равняться</w:t>
            </w:r>
            <w:r>
              <w:rPr>
                <w:rStyle w:val="M1"/>
                <w:color w:val="000000"/>
              </w:rPr>
              <w:t xml:space="preserve"> сумме значений строк «220» и «221»  РСВ-1 за календарный год (допустимые расхождения: значения итоговой строки показателя отличаются от строки 200  РСВ-1 на значение равное кол-во пачек умножить на 1  руб.).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color w:val="000000"/>
              </w:rPr>
              <w:t xml:space="preserve">При этом </w:t>
            </w:r>
            <w:r>
              <w:rPr/>
              <w:t>при наличии в РСВ-1 нескольких тарифов, суммарное значение из строки 200 (уменьшенной на показатели строк 210, 214, 215 РСВ-1)  определяется по всем тарифам.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 xml:space="preserve">Аналогично  сопоставляется суммарное значение по нескольким тарифам строк 220 и 221. 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.1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 всем формам СЗВ-6-3 по всем категориям ЗЛ, з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исключением категории застрахованного лица «ООИ»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120" w:after="6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сумма значений итоговых строк в графе </w:t>
            </w:r>
            <w:r>
              <w:rPr>
                <w:bCs/>
                <w:color w:val="FF0000"/>
              </w:rPr>
              <w:t xml:space="preserve">«Сумма выплат и иных вознаграждений, начисленных в пользу физического лица» </w:t>
            </w:r>
            <w:r>
              <w:rPr>
                <w:color w:val="FF0000"/>
              </w:rPr>
              <w:t>должна быть больше суммы</w:t>
            </w:r>
            <w:r>
              <w:rPr>
                <w:rStyle w:val="M1"/>
                <w:color w:val="FF0000"/>
              </w:rPr>
              <w:t xml:space="preserve"> значений итоговых строк в графе </w:t>
            </w:r>
            <w:r>
              <w:rPr>
                <w:bCs/>
                <w:color w:val="FF0000"/>
              </w:rPr>
              <w:t xml:space="preserve">«Из них на которые начислены страховые взносы на обязательное пенсионное страхование» при условии, что </w:t>
            </w:r>
            <w:r>
              <w:rPr>
                <w:rStyle w:val="M1"/>
                <w:color w:val="FF0000"/>
              </w:rPr>
              <w:t>показатель строки «210»  РСВ-1 за календарный год больше нуля (при наличии в РСВ-1 нескольких Разделов 2 оценивается  срока «210» каждого из Разделов 2)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.2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 всем формам СЗВ-6-3 по всем категориям ЗЛ, з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исключением категории застрахованного лица «ООИ»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умма значений итоговых строк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«Сумма выплат и иных вознаграждений, начисленных в пользу физического лица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лжна быть равна сумме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значений итоговых строк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«Из них на которые начислены страховые взносы на обязательное пенсионное страхование» при условии, что 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>показатели строки «210» и строки «216» РСВ-1 за календарный год равны нулю (при наличии в РСВ-1 нескольких Разделов 2 оценивается  срока «210» и «216» каждого из Разделов 2)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.3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строки «200» РСВ-1 должен быть равен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умме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значений итоговой строки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«Сумма выплат и иных вознаграждений, начисленных в пользу физического лица» п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 всем формам СЗВ-6-3 по всем категориям ЗЛ, з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исключением категории застрахованного лица «ООИ»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в пределах погрешности равной количеству пачек умноженному на 1 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рубль).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одержание сообщения при несоблюдении равенства: </w:t>
            </w: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казатель строки «200» РСВ-1 должен быть равен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сумме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значений итоговых строк в графе 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  <w:t>«Сумма выплат и иных вознаграждений, начисленных в пользу физического лица» п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о всем формам СЗВ-6-3 (в пределах погрешности на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сумму, равную произведению кол-ва пачек на 0,5 рублей). 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бедитесь, что равенство отсутствует из-за наличия выплат в пользу наемных работников, за которых не представляются формы СЗВ-6-3: выплаты в пользу военнослужащих или иностранных граждан, временно пребывающих на территории РФ, предусмотренные п.п. 14) и 15) части 2 статьи 9 Федерального закона от 24 июля 2009 года №212-ФЗ ; выплаты в пользу прокуроров, следователей, федеральных или мировых судей, предусмотренные п.1) части 3 статьи 9 указанного Федерального закона. 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В остальных случаях расхождения НЕДОПУСТИМЫ!!!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Предупреждение 2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.4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умма показателей строк «220» и «221» по всем Разделам 2  РСВ-1 за календарный год должна быть равна сумме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значений итоговых строк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«Из них на которые начислены страховые взносы на обязательное пенсионное страхование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по всем формам СЗВ-6-3 по всем категориям ЗЛ, з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исключением категории застрахованного лица «ООИ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в пределах погрешности на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>сумму 0,5 рублей)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tLeast" w:line="200" w:before="60" w:after="60"/>
              <w:rPr/>
            </w:pPr>
            <w:r>
              <w:rPr/>
              <w:t xml:space="preserve">По всем пачкам СЗВ-6-3 по </w:t>
            </w:r>
            <w:r>
              <w:rPr>
                <w:b/>
                <w:u w:val="single"/>
              </w:rPr>
              <w:t xml:space="preserve">категории застрахованного лица «ООИ» </w:t>
            </w:r>
            <w:r>
              <w:rPr>
                <w:color w:val="FF0000"/>
              </w:rPr>
              <w:t>за исключением страхователей с кодом тарифа в РСВ-1 «03»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120" w:after="60"/>
              <w:rPr>
                <w:rStyle w:val="M1"/>
                <w:color w:val="FF0000"/>
              </w:rPr>
            </w:pPr>
            <w:r>
              <w:rPr/>
              <w:t xml:space="preserve">значение итоговой строки показателя </w:t>
            </w:r>
            <w:r>
              <w:rPr>
                <w:bCs/>
              </w:rPr>
              <w:t xml:space="preserve">«Сумма выплат и иных вознаграждений, начисленных в пользу физического лица» </w:t>
            </w:r>
            <w:r>
              <w:rPr>
                <w:bCs/>
                <w:color w:val="000000"/>
              </w:rPr>
              <w:t xml:space="preserve">плюс </w:t>
            </w:r>
            <w:r>
              <w:rPr>
                <w:rStyle w:val="M1"/>
                <w:color w:val="000000"/>
              </w:rPr>
              <w:t>сумма, равная произведению кол-ва пачек на 0,5 рублей,</w:t>
            </w:r>
            <w:r>
              <w:rPr/>
              <w:t xml:space="preserve"> должно быть больше или равна </w:t>
            </w:r>
            <w:r>
              <w:rPr>
                <w:rStyle w:val="M1"/>
                <w:color w:val="000000"/>
              </w:rPr>
              <w:t xml:space="preserve">показателям строки «300» строки  РСВ-1 за календарный год, уменьшенной на показатели строк 310, 314, 315 РСВ-1 показателя. 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/>
              <w:t xml:space="preserve">значение итоговой строки показателя  </w:t>
            </w:r>
            <w:r>
              <w:rPr>
                <w:bCs/>
              </w:rPr>
              <w:t>«Из них на которые начислены страховые взносы на обязательное пенсионное страхование» должно равняться</w:t>
            </w:r>
            <w:r>
              <w:rPr>
                <w:rStyle w:val="M1"/>
              </w:rPr>
              <w:t xml:space="preserve">  </w:t>
            </w:r>
            <w:r>
              <w:rPr>
                <w:rStyle w:val="M1"/>
                <w:color w:val="000000"/>
              </w:rPr>
              <w:t>(допустимое расхождение – не более чем на 1 руб.) сумме значений строк «320» и «321» РСВ-1 за календарный год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.1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tLeast" w:line="200" w:before="60" w:after="60"/>
              <w:rPr>
                <w:color w:val="FF0000"/>
              </w:rPr>
            </w:pPr>
            <w:r>
              <w:rPr>
                <w:color w:val="FF0000"/>
              </w:rPr>
              <w:t xml:space="preserve">По всем пачкам СЗВ-6-3 по </w:t>
            </w:r>
            <w:r>
              <w:rPr>
                <w:b/>
                <w:color w:val="FF0000"/>
                <w:u w:val="single"/>
              </w:rPr>
              <w:t xml:space="preserve">категории застрахованного лица «ООИ» </w:t>
            </w:r>
            <w:r>
              <w:rPr>
                <w:color w:val="FF0000"/>
              </w:rPr>
              <w:t xml:space="preserve"> по страхователям с кодом тарифа в РСВ-1 «03» на Титульном листе расчета</w:t>
            </w:r>
            <w:r>
              <w:rPr>
                <w:b/>
                <w:color w:val="FF0000"/>
                <w:u w:val="single"/>
              </w:rPr>
              <w:t>: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120" w:after="60"/>
              <w:rPr/>
            </w:pPr>
            <w:r>
              <w:rPr>
                <w:color w:val="FF0000"/>
              </w:rPr>
              <w:t xml:space="preserve">значение итоговой строки показателя </w:t>
            </w:r>
            <w:r>
              <w:rPr>
                <w:bCs/>
                <w:color w:val="FF0000"/>
              </w:rPr>
              <w:t xml:space="preserve">«Сумма выплат и иных вознаграждений, начисленных в пользу физического лица» плюс </w:t>
            </w:r>
            <w:r>
              <w:rPr>
                <w:rStyle w:val="M1"/>
                <w:color w:val="FF0000"/>
              </w:rPr>
              <w:t>сумма, равная произведению кол-ва пачек на 0,5 рублей,</w:t>
            </w:r>
            <w:r>
              <w:rPr>
                <w:color w:val="FF0000"/>
              </w:rPr>
              <w:t xml:space="preserve"> должно быть больше или равна </w:t>
            </w:r>
            <w:r>
              <w:rPr>
                <w:rStyle w:val="M1"/>
                <w:color w:val="FF0000"/>
              </w:rPr>
              <w:t xml:space="preserve">показателям строки «200» строки  РСВ-1 за календарный год, уменьшенной на показатели строк 210, 214, 215 РСВ-1 показателя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tLeast" w:line="200" w:before="60" w:after="60"/>
              <w:rPr>
                <w:color w:val="FF0000"/>
              </w:rPr>
            </w:pPr>
            <w:r>
              <w:rPr>
                <w:color w:val="FF0000"/>
              </w:rPr>
              <w:t xml:space="preserve">значение итоговой строки показателя  </w:t>
            </w:r>
            <w:r>
              <w:rPr>
                <w:bCs/>
                <w:color w:val="FF0000"/>
              </w:rPr>
              <w:t>«Из них на которые начислены страховые взносы на обязательное пенсионное страхование» должно равняться</w:t>
            </w:r>
            <w:r>
              <w:rPr>
                <w:rStyle w:val="M1"/>
                <w:color w:val="FF0000"/>
              </w:rPr>
              <w:t xml:space="preserve">  (допустимое расхождение – не более чем на 1 руб.) сумме значений строк «220» и «221» РСВ-1 за календарный год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</w:rPr>
            </w:pPr>
            <w:r>
              <w:rPr>
                <w:iCs/>
                <w:color w:val="FF0000"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.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tLeast" w:line="200" w:before="60" w:after="60"/>
              <w:rPr/>
            </w:pPr>
            <w:r>
              <w:rPr>
                <w:color w:val="FF0000"/>
              </w:rPr>
              <w:t xml:space="preserve">По всем формам СЗВ-6-3 по </w:t>
            </w:r>
            <w:r>
              <w:rPr>
                <w:b/>
                <w:color w:val="FF0000"/>
                <w:u w:val="single"/>
              </w:rPr>
              <w:t xml:space="preserve">категории застрахованного лица «ООИ» </w:t>
            </w:r>
            <w:r>
              <w:rPr>
                <w:color w:val="FF0000"/>
              </w:rPr>
              <w:t>за исключением страхователей с кодом тарифа в РСВ-1 «03» на Титульном листе расчета: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120" w:after="60"/>
              <w:rPr>
                <w:color w:val="FF0000"/>
              </w:rPr>
            </w:pPr>
            <w:r>
              <w:rPr>
                <w:color w:val="FF0000"/>
              </w:rPr>
              <w:t xml:space="preserve">сумма значений итоговых строк в графе </w:t>
            </w:r>
            <w:r>
              <w:rPr>
                <w:bCs/>
                <w:color w:val="FF0000"/>
              </w:rPr>
              <w:t xml:space="preserve">«Сумма выплат и иных вознаграждений, начисленных в пользу физического лица» </w:t>
            </w:r>
            <w:r>
              <w:rPr>
                <w:color w:val="FF0000"/>
              </w:rPr>
              <w:t xml:space="preserve">должна быть больше суммы </w:t>
            </w:r>
            <w:r>
              <w:rPr>
                <w:rStyle w:val="M1"/>
                <w:color w:val="FF0000"/>
              </w:rPr>
              <w:t xml:space="preserve">значений итоговых строк в графе </w:t>
            </w:r>
            <w:r>
              <w:rPr>
                <w:bCs/>
                <w:color w:val="FF0000"/>
              </w:rPr>
              <w:t xml:space="preserve">«Из них на которые начислены страховые взносы на обязательное пенсионное страхование» при условии ненулевого </w:t>
            </w:r>
            <w:r>
              <w:rPr>
                <w:rStyle w:val="M1"/>
                <w:color w:val="FF0000"/>
              </w:rPr>
              <w:t xml:space="preserve">показателя строки «310»  РСВ-1 за календарный год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.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tLeast" w:line="200" w:before="60" w:after="60"/>
              <w:rPr/>
            </w:pPr>
            <w:r>
              <w:rPr>
                <w:color w:val="FF0000"/>
              </w:rPr>
              <w:t xml:space="preserve">По всем формам СЗВ-6-3 по </w:t>
            </w:r>
            <w:r>
              <w:rPr>
                <w:b/>
                <w:color w:val="FF0000"/>
                <w:u w:val="single"/>
              </w:rPr>
              <w:t xml:space="preserve">категории застрахованного лица «ООИ»  </w:t>
            </w:r>
            <w:r>
              <w:rPr>
                <w:color w:val="FF0000"/>
              </w:rPr>
              <w:t>по страхователям с кодом тарифа в РСВ-1 «03» на Титульном листе расчета: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120" w:after="60"/>
              <w:rPr>
                <w:color w:val="FF0000"/>
              </w:rPr>
            </w:pPr>
            <w:r>
              <w:rPr>
                <w:color w:val="FF0000"/>
              </w:rPr>
              <w:t xml:space="preserve">сумма значений итоговых строк в графе </w:t>
            </w:r>
            <w:r>
              <w:rPr>
                <w:bCs/>
                <w:color w:val="FF0000"/>
              </w:rPr>
              <w:t xml:space="preserve">«Сумма выплат и иных вознаграждений, начисленных в пользу физического лица» </w:t>
            </w:r>
            <w:r>
              <w:rPr>
                <w:color w:val="FF0000"/>
              </w:rPr>
              <w:t xml:space="preserve">должна быть больше суммы </w:t>
            </w:r>
            <w:r>
              <w:rPr>
                <w:rStyle w:val="M1"/>
                <w:color w:val="FF0000"/>
              </w:rPr>
              <w:t xml:space="preserve">значений итоговых строк в графе </w:t>
            </w:r>
            <w:r>
              <w:rPr>
                <w:bCs/>
                <w:color w:val="FF0000"/>
              </w:rPr>
              <w:t xml:space="preserve">«Из них на которые начислены страховые взносы на обязательное пенсионное страхование» при условии ненулевого </w:t>
            </w:r>
            <w:r>
              <w:rPr>
                <w:rStyle w:val="M1"/>
                <w:color w:val="FF0000"/>
              </w:rPr>
              <w:t xml:space="preserve">показателя строки «210»  РСВ-1 за календарный год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.4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 всем формам СЗВ-6-3 по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категории застрахованного лица «ООИ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 исключением страхователей с кодом тарифа в РСВ-1 «03»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 Титульном листе расчета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умма значений итоговых строк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«Сумма выплат и иных вознаграждений, начисленных в пользу физического лица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лжна быть равна сумме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значений итоговых строк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«Из них на которые начислены страховые взносы на обязательное пенсионное страхование» при условии, что 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казатели строки «310» и строки «316» РСВ-1 за календарный год равны нулю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.5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 всем формам СЗВ-6-3 по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категории застрахованного лица «ООИ»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страхователям с кодом тарифа в РСВ-1 «03»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 Титульном листе расчета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умма значений итоговых строк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«Сумма выплат и иных вознаграждений, начисленных в пользу физического лица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лжна быть равна сумме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значений итоговых строк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«Из них на которые начислены страховые взносы на обязательное пенсионное страхование» при условии, что 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казатели строки «210» и строки «216» РСВ-1 за календарный год равны нулю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.6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строки «300» РСВ-1 должен быть равен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умме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значений итоговой строки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«Сумма выплат и иных вознаграждений, начисленных в пользу физического лица» п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 всем формам СЗВ-6-3 по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категории застрахованного лица «ООИ»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в пределах погрешности на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умму 0,5 рублей) за исключением страхователей с кодом тарифа в РСВ-1 «03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 Титульном листе расчета.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одержание сообщения при несоблюдении равенства: </w:t>
            </w: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казатель строки «300» РСВ-1 должен быть равен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сумме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значений итоговых строк в графе 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  <w:t>«Сумма выплат и иных вознаграждений, начисленных в пользу физического лица» п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о всем формам СЗВ-6-3  с кодом категории застрахованного лица «ООИ» (в пределах погрешности на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сумму  0,5 рублей). 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бедитесь, что равенство отсутствует из-за наличия выплат в пользу наемных работников, за которых не представляются формы СЗВ-6-3: выплаты в пользу военнослужащих или иностранных граждан, временно пребывающих на территории РФ, предусмотренные п.п. 14) и 15) части 2 статьи 9 Федерального закона от 24 июля 2009 года №212-ФЗ ; выплаты в пользу прокуроров, следователей, федеральных или мировых судей, предусмотренные п.1) части 3 статьи 9 указанного Федерального закона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tLeast" w:line="200" w:before="60" w:after="60"/>
              <w:rPr>
                <w:color w:val="FF0000"/>
              </w:rPr>
            </w:pPr>
            <w:r>
              <w:rPr>
                <w:rStyle w:val="M1"/>
                <w:i/>
                <w:color w:val="FF0000"/>
              </w:rPr>
              <w:t>В остальных случаях расхождения НЕДОПУСТИМЫ!!!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Предупреждение 2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.7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строки «200» РСВ-1 должен быть равен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умме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значений итоговой строки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«Сумма выплат и иных вознаграждений, начисленных в пользу физического лица» п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 всем формам СЗВ-6-3 по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категории застрахованного лица «ООИ»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в пределах погрешности на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>сумму 0,5 рублей) по страхователям с кодом тарифа в РСВ-1 «03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а Титульном листе расчета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одержание сообщения при несоблюдении равенства: </w:t>
            </w: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казатель строки «200» РСВ-1 должен быть равен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сумме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значений итоговых строк в графе 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  <w:t>«Сумма выплат и иных вознаграждений, начисленных в пользу физического лица» п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о всем формам СЗВ-6-3  с кодом категории застрахованного лица «ООИ» (в пределах погрешности на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сумму  0,5 рублей) по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страхователям с кодом тарифа в РСВ-1 «03».  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/>
            </w:pPr>
            <w:r>
              <w:rPr>
                <w:rStyle w:val="M1"/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бедитесь, что равенство отсутствует из-за наличия выплат в пользу наемных работников, за которых не представляются формы СЗВ-6-3: выплаты в пользу военнослужащих или иностранных граждан, временно пребывающих на территории РФ, предусмотренные п.п. 14) и 15) части 2 статьи 9 Федерального закона от 24 июля 2009 года №212-ФЗ ; выплаты в пользу прокуроров, следователей, федеральных или мировых судей, предусмотренные п.1) части 3 статьи 9 указанного Федерального закона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tLeast" w:line="200" w:before="60" w:after="60"/>
              <w:rPr>
                <w:color w:val="FF0000"/>
              </w:rPr>
            </w:pPr>
            <w:r>
              <w:rPr>
                <w:rStyle w:val="M1"/>
                <w:i/>
                <w:color w:val="FF0000"/>
              </w:rPr>
              <w:t>В остальных случаях расхождения НЕДОПУСТИМЫ!!!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Предупреждение 2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.8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умма показателей строк «320» и «321»  РСВ-1 за календарный год должна быть равна сумме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значений итоговых строк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«Из них на которые начислены страховые взносы на обязательное пенсионное страхование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по всем формам СЗВ-6-3 по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категории застрахованного лица «ООИ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в пределах погрешности на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>сумму 0,5 рублей) за исключением страхователей с кодом тарифа в РСВ-1 «03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а Титульном листе расчета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.9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120" w:after="0"/>
              <w:ind w:firstLine="539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умма показателей строк «220» и «221»  РСВ-1 за календарный год должна быть равна сумме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значений итоговых строк в графе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«Из них на которые начислены страховые взносы на обязательное пенсионное страхование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по всем формам СЗВ-6-3 по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категории застрахованного лица «ООИ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в пределах погрешности на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>сумму 0,5 рублей) по страхователям с кодом тарифа в РСВ-1 «03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а Титульном листе расчета</w:t>
            </w:r>
            <w:r>
              <w:rPr>
                <w:rStyle w:val="M1"/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Ошибка 30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120"/>
        <w:ind w:firstLine="360"/>
        <w:textAlignment w:val="baseline"/>
        <w:rPr>
          <w:b/>
          <w:b/>
        </w:rPr>
      </w:pPr>
      <w:r>
        <w:rPr>
          <w:b/>
        </w:rPr>
        <w:t>Сверка «Сведений о сумме выплат и иных вознаграждений, начисляемых плательщиками страховых взносов - страхователями в пользу физического лица» (по форме СЗВ-6-3, АДВ-6-4) со сведениями персонифицированного учета о стаже и начисленным и уплаченным страховым взносам (по форме  АДВ-6-2,  СЗВ-6-2,    СЗВ-6-1)</w:t>
      </w:r>
      <w:r>
        <w:rPr>
          <w:b/>
          <w:color w:val="FF000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6395"/>
        <w:gridCol w:w="1681"/>
      </w:tblGrid>
      <w:tr>
        <w:trPr>
          <w:trHeight w:val="70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веряемого элемен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</w:tr>
      <w:tr>
        <w:trPr>
          <w:trHeight w:val="4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1" w:hanging="8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bCs/>
              </w:rPr>
              <w:t xml:space="preserve">Значение показателя «Количество документов в пачке» АДВ-6-4 суммарно по всем пачкам должно быть больше или равно показателя  графы «Количество застрахованных лиц» строки «Итого по страхователю» таблицы «Сведения об исходных сведениях» АДВ-6-2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iCs/>
              </w:rPr>
              <w:t>Предупреждение 20</w:t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каждой представленной формы СЗВ-6-1, в которой е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улевые значения в графах «Начислено» в таблице «Сведения о застрахованном лице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а присутствовать не менее 1 формы СЗВ-6-3, при этом в обеих формах должны совпадать: ФИО; СНИЛС; Код категории застрахованного лица.</w:t>
            </w:r>
          </w:p>
          <w:p>
            <w:pPr>
              <w:pStyle w:val="ConsPlusNonformat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роме форм с кодом «АДМИНИСТР», «ДЕТИ» 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20</w:t>
            </w:r>
          </w:p>
        </w:tc>
      </w:tr>
      <w:tr>
        <w:trPr>
          <w:trHeight w:val="84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Для каждой соответствующей пары форм СЗВ-6-1 и СЗВ-6-3 осуществить следующие проверки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4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1" w:hanging="0"/>
              <w:jc w:val="left"/>
              <w:rPr/>
            </w:pPr>
            <w:r>
              <w:rPr>
                <w:iCs/>
              </w:rPr>
              <w:t>Сумма</w:t>
            </w:r>
            <w:r>
              <w:rPr/>
              <w:t xml:space="preserve"> подграф «Начислено» граф «Сумма страховых взносов на страховую часть трудовой пенсии» и  «Сумма страховых взносов на накопительную часть трудовой пенсии» таблицы  «Сведения о застрахованном лице» формы СЗВ-6-1 не должна отличаться более чем на 3 копейки от значения, полученного произведением</w:t>
            </w:r>
          </w:p>
          <w:p>
            <w:pPr>
              <w:pStyle w:val="Normal"/>
              <w:ind w:left="81" w:hanging="0"/>
              <w:jc w:val="left"/>
              <w:rPr>
                <w:iCs/>
                <w:color w:val="000000"/>
              </w:rPr>
            </w:pPr>
            <w:r>
              <w:rPr>
                <w:iCs/>
              </w:rPr>
              <w:t>суммы значений строк</w:t>
            </w:r>
            <w:r>
              <w:rPr>
                <w:b/>
                <w:i/>
                <w:iCs/>
              </w:rPr>
              <w:t xml:space="preserve"> Октябрь, Ноябрь, Декабрь</w:t>
            </w:r>
            <w:r>
              <w:rPr>
                <w:iCs/>
              </w:rPr>
              <w:t xml:space="preserve"> по графе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</w:t>
            </w:r>
            <w:r>
              <w:rPr>
                <w:bCs/>
                <w:color w:val="000000"/>
              </w:rPr>
              <w:t>в формах СЗВ-6-3 по всем типам договоров по каждой категории застрахованного лица,  на соответствующий коэффициент: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08 для кодов категории ЗЛ – ОДИТ, ХО, ТВЭЗ  или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14 для кода категории ЗЛ – ИЦС или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 16 для кодов  категории ЗЛ – СХ, ХМН, ООИ, ЕСХН или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18 для кода категории ЗЛ - ПНЭД или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 2 для кода категории ЗЛ - СМИ или</w:t>
            </w:r>
          </w:p>
          <w:p>
            <w:pPr>
              <w:pStyle w:val="Normal"/>
              <w:ind w:left="81" w:hanging="0"/>
              <w:jc w:val="left"/>
              <w:rPr>
                <w:iCs/>
              </w:rPr>
            </w:pPr>
            <w:r>
              <w:rPr>
                <w:bCs/>
              </w:rPr>
              <w:t>0, 26 для кода категории ЗЛ – Н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ли таблиц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аботы за последние три месяца (в 2010 году - за шесть месяцев) отчетного период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ЗВ-6-1 содержит хотя бы одну запись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«Итого» по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умма выплат и иных вознаграждений, начисленных в пользу физического лица» должен содержать ненулевое знач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iCs/>
              </w:rPr>
              <w:t>Предупреждение 20</w:t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каж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 таблицы «Страховые взносы за последние три месяца (в 2010 году - за шесть месяцев) отчетного периода по застрахованным лицам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ной формы СЗВ-6-2 при наличии ненулевых зна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афах 5 или 7 таблицы «Страховые взносы за последние три месяца (в 2010 году - за шесть месяцев) отчетного периода по застрахованным лицам» </w:t>
            </w:r>
          </w:p>
          <w:p>
            <w:pPr>
              <w:pStyle w:val="ConsPlusNonformat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а присутствовать форма СЗВ-6-3, при этом в обеих формах должны совпадать: ФИО;СНИЛС; Код категории застрахованного лиц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4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iCs/>
              </w:rPr>
              <w:t xml:space="preserve">Для каждой записи </w:t>
            </w:r>
            <w:r>
              <w:rPr/>
              <w:t xml:space="preserve">таблицы «Страховые взносы за последние три месяца отчетного периода по застрахованным лицам» формы СЗВ-6-1(2) за календарный год и  </w:t>
            </w:r>
            <w:r>
              <w:rPr>
                <w:iCs/>
              </w:rPr>
              <w:t xml:space="preserve">графы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</w:t>
            </w:r>
            <w:r>
              <w:rPr/>
              <w:t xml:space="preserve">формы </w:t>
            </w:r>
            <w:r>
              <w:rPr>
                <w:iCs/>
              </w:rPr>
              <w:t>СЗВ-6-3 осуществить следующие проверки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4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1" w:hanging="0"/>
              <w:jc w:val="left"/>
              <w:rPr/>
            </w:pPr>
            <w:r>
              <w:rPr>
                <w:iCs/>
              </w:rPr>
              <w:t>Сумма</w:t>
            </w:r>
            <w:r>
              <w:rPr/>
              <w:t xml:space="preserve"> подграф 5 и 7 таблицы  «Страховые взносы за последние три месяца отчетного периода по застрахованным лицам» формы СЗВ-6-2 не должна отличаться более чем на 3 копейки от значения, полученного произведением</w:t>
            </w:r>
          </w:p>
          <w:p>
            <w:pPr>
              <w:pStyle w:val="Normal"/>
              <w:ind w:left="81" w:hanging="0"/>
              <w:jc w:val="left"/>
              <w:rPr>
                <w:iCs/>
              </w:rPr>
            </w:pPr>
            <w:r>
              <w:rPr>
                <w:iCs/>
              </w:rPr>
              <w:t>суммы значений строк</w:t>
            </w:r>
            <w:r>
              <w:rPr>
                <w:b/>
                <w:i/>
                <w:iCs/>
              </w:rPr>
              <w:t xml:space="preserve"> Октябрь, Ноябрь, Декабрь</w:t>
            </w:r>
            <w:r>
              <w:rPr>
                <w:iCs/>
              </w:rPr>
              <w:t xml:space="preserve"> по графе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</w:t>
            </w:r>
            <w:r>
              <w:rPr>
                <w:bCs/>
                <w:color w:val="000000"/>
              </w:rPr>
              <w:t>в формах СЗВ-6-3 по всем типам договоров по каждой категории застрахованного лица,  на соответствующий коэффициент</w:t>
            </w:r>
            <w:r>
              <w:rPr>
                <w:bCs/>
              </w:rPr>
              <w:t xml:space="preserve"> :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08 для кодов категории ЗЛ – ОДИТ, ХО, ТВЭЗ  или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14 для кода категории ЗЛ – ИЦС или</w:t>
            </w:r>
          </w:p>
          <w:p>
            <w:pPr>
              <w:pStyle w:val="Normal"/>
              <w:spacing w:before="0" w:after="0"/>
              <w:ind w:left="79" w:hanging="0"/>
              <w:jc w:val="left"/>
              <w:rPr>
                <w:bCs/>
              </w:rPr>
            </w:pPr>
            <w:r>
              <w:rPr>
                <w:bCs/>
              </w:rPr>
              <w:t>0, 16 для кодов  категории ЗЛ – СХ, ХМН, ООИ, ЕСХН или</w:t>
            </w:r>
          </w:p>
          <w:p>
            <w:pPr>
              <w:pStyle w:val="Normal"/>
              <w:spacing w:before="0" w:after="0"/>
              <w:ind w:left="79" w:hanging="0"/>
              <w:jc w:val="left"/>
              <w:rPr>
                <w:bCs/>
              </w:rPr>
            </w:pPr>
            <w:r>
              <w:rPr>
                <w:bCs/>
              </w:rPr>
              <w:t>0,18 для кода категории ЗЛ - ПНЭД или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 2 для кода категории ЗЛ - СМИ или</w:t>
            </w:r>
          </w:p>
          <w:p>
            <w:pPr>
              <w:pStyle w:val="Normal"/>
              <w:ind w:left="81" w:hanging="0"/>
              <w:jc w:val="left"/>
              <w:rPr>
                <w:iCs/>
              </w:rPr>
            </w:pPr>
            <w:r>
              <w:rPr>
                <w:bCs/>
              </w:rPr>
              <w:t>0, 26  для кода категории ЗЛ – Н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сли графа 5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 «Страховые взносы за последние три месяца (в 2010 году за шесть месяцев) отчетного периода по застрахованным лицам» формы СЗВ-6-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ит запись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«Итого» по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умма выплат и иных вознаграждений, начисленных в пользу физического лица» должен содержать ненулевое знач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iCs/>
              </w:rPr>
              <w:t>Предупреждение 20</w:t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тегория застрахованного лица, указанная в сведениях по форме СЗВ-6-1(2) должна совпадать с категорией застрахованного лица, указанной в форме СЗВ-6-3. В случае начисления работнику заработной платы в нескольких подразделениях организации с разными кодами категории застрахованного лица сведения по форме СЗВ-6-3 должна представляться по каждому тарифу отдельно.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7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iCs/>
              </w:rPr>
              <w:t xml:space="preserve">6.  Проверка с учетом сведений за предыдущие отчетные периоды (проводятся у страхователя при наличие сведений и органом ПФР при приеме сведений) </w:t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1" w:hanging="0"/>
              <w:rPr>
                <w:iCs/>
              </w:rPr>
            </w:pPr>
            <w:r>
              <w:rPr/>
              <w:t xml:space="preserve">Значение итоговой строки реквизита «Из них на которые начислены страховые взносы на обязательное пенсионное страхование» форм СЗВ-6-3 за календарный год по конкретному застрахованному лицу по всем категориям застрахованного лица и по всем договорам гражданско-правового характера и трудовым договорам умноженной на </w:t>
            </w:r>
            <w:r>
              <w:rPr>
                <w:bCs/>
              </w:rPr>
              <w:t xml:space="preserve">коэффициенты соответствующей категории застрахованного лица: </w:t>
            </w:r>
            <w:r>
              <w:rPr/>
              <w:t>не должна отличаться более чем на 3 копейки от значения суммы  страховых взносов  (страховая + накопительная), указанных в формах СЗВ-6-1(2) за все периоды соответствующего календарного года: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08 для кодов категории ЗЛ – ОДИТ, ХО, ТВЭЗ  или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14 для кода категории ЗЛ – ИЦС или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 16 для кодов  категории ЗЛ – СХ, ХМН, ООИ, ЕСХН или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18 для кода категории ЗЛ - ПНЭД или</w:t>
            </w:r>
          </w:p>
          <w:p>
            <w:pPr>
              <w:pStyle w:val="Normal"/>
              <w:ind w:left="81" w:hanging="0"/>
              <w:jc w:val="left"/>
              <w:rPr>
                <w:bCs/>
              </w:rPr>
            </w:pPr>
            <w:r>
              <w:rPr>
                <w:bCs/>
              </w:rPr>
              <w:t>0, 2 для кода категории ЗЛ - СМИ или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0, 26 для кода категории ЗЛ – НР</w:t>
            </w:r>
            <w:r>
              <w:rPr/>
              <w:t>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120"/>
        <w:ind w:firstLine="540"/>
        <w:textAlignment w:val="baseline"/>
        <w:rPr/>
      </w:pPr>
      <w:r>
        <w:rPr>
          <w:b/>
        </w:rPr>
        <w:t>Сверка отдельных реквизитов Описи сведений персонифицированного учета (формы АДВ-6-2) и Расчета по начисленным и уплаченным страховым взно</w:t>
      </w:r>
      <w:r>
        <w:rPr/>
        <w:t>сам (форма  РСВ -1 )</w:t>
      </w:r>
    </w:p>
    <w:tbl>
      <w:tblPr>
        <w:tblW w:w="9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254"/>
        <w:gridCol w:w="1048"/>
      </w:tblGrid>
      <w:tr>
        <w:trPr>
          <w:trHeight w:val="3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веряемого элемен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</w:tr>
      <w:tr>
        <w:trPr>
          <w:trHeight w:val="9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Cs/>
              </w:rPr>
            </w:pPr>
            <w:r>
              <w:rPr>
                <w:iCs/>
              </w:rPr>
              <w:t xml:space="preserve">Регистрационный номер ПФР </w:t>
            </w:r>
            <w:r>
              <w:rPr/>
              <w:t xml:space="preserve"> Описи сведений АДВ 6-2  должен совпадать с элементом </w:t>
            </w:r>
            <w:r>
              <w:rPr>
                <w:iCs/>
              </w:rPr>
              <w:t xml:space="preserve"> Регистрационный номер ПФР</w:t>
            </w:r>
            <w:r>
              <w:rPr/>
              <w:t xml:space="preserve"> Расчета по начисленным и уплаченным страховым взносам  РСВ-1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6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bCs/>
              </w:rPr>
              <w:t>Элемент</w:t>
            </w:r>
            <w:r>
              <w:rPr>
                <w:iCs/>
              </w:rPr>
              <w:t xml:space="preserve"> «ИНН» </w:t>
            </w:r>
            <w:r>
              <w:rPr/>
              <w:t xml:space="preserve">Описи сведений АДВ 6-2  должен совпадать с элементом </w:t>
            </w:r>
            <w:r>
              <w:rPr>
                <w:iCs/>
              </w:rPr>
              <w:t xml:space="preserve"> «ИНН»</w:t>
            </w:r>
            <w:r>
              <w:rPr/>
              <w:t xml:space="preserve"> Расчета по начисленным и уплаченным страховым взносам  РСВ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iCs/>
              </w:rPr>
            </w:pPr>
            <w:r>
              <w:rPr>
                <w:bCs/>
              </w:rPr>
              <w:t>Элемент</w:t>
            </w:r>
            <w:r>
              <w:rPr>
                <w:iCs/>
              </w:rPr>
              <w:t xml:space="preserve"> «КПП» </w:t>
            </w:r>
            <w:r>
              <w:rPr/>
              <w:t>Описи сведений АДВ 6-2  должен совпадать с элементом</w:t>
            </w:r>
            <w:r>
              <w:rPr>
                <w:iCs/>
              </w:rPr>
              <w:t xml:space="preserve"> «КПП» </w:t>
            </w:r>
            <w:r>
              <w:rPr/>
              <w:t xml:space="preserve"> Расчета по начисленным и уплаченным страховым взносам  РСВ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hanging="0"/>
              <w:rPr>
                <w:b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bCs/>
              </w:rPr>
              <w:t>Значение показателя  «Начислено» в графе «Сумма страховых взносов на страховую часть  трудовой пенсии», строки «Итого по страхователю»  раздела «Сведения об исходных сведениях» Описи сведений АДВ 6-2</w:t>
            </w:r>
            <w:r>
              <w:rPr>
                <w:b/>
                <w:bCs/>
              </w:rPr>
              <w:t xml:space="preserve">  должно быть равно ( в пределах 1 руб. на каждую категорию застрахованного лица, включенную в указанную Опись сведений – АДВ-6-2)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значению показателя  строки 114   «Начислено страховых взносов с начала расчетного периода: в том числе за последние три месяца отчетного периода: итого » по графе 3  Раздела 1 Расчета </w:t>
            </w:r>
            <w:r>
              <w:rPr/>
              <w:t>по начисленным и уплаченным страховым взносам</w:t>
            </w:r>
            <w:r>
              <w:rPr>
                <w:bCs/>
              </w:rPr>
              <w:t xml:space="preserve"> РСВ-1 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bCs/>
              </w:rPr>
              <w:t>Значение показателя  «Начислено» в графе  «Сумма страховых взносов на накопительную  часть  трудовой пенсии», строки «Итого по страхователю» раздела «Сведения об исходных сведениях» Описи сведений АДВ 6-2</w:t>
            </w:r>
            <w:r>
              <w:rPr>
                <w:b/>
                <w:bCs/>
              </w:rPr>
              <w:t xml:space="preserve"> должно быть равно ( в пределах 1 руб. на каждую категорию застрахованного лица, включенную в указанную Опись сведений – АДВ-6-2) </w:t>
            </w:r>
            <w:r>
              <w:rPr>
                <w:bCs/>
              </w:rPr>
              <w:t xml:space="preserve">значению показателей  строки 114  «Начислено страховых взносов с начала расчетного периода; в том числе за последние три месяца отчетного периода: итого »  по графе 4, Раздела 1 Расчета </w:t>
            </w:r>
            <w:r>
              <w:rPr/>
              <w:t>по начисленным и уплаченным страховым взносам</w:t>
            </w:r>
            <w:r>
              <w:rPr>
                <w:bCs/>
              </w:rPr>
              <w:t xml:space="preserve"> РСВ-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2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firstLine="567"/>
              <w:jc w:val="both"/>
              <w:rPr/>
            </w:pPr>
            <w:r>
              <w:rPr>
                <w:bCs/>
              </w:rPr>
              <w:t>Значение показателя  «Уплачено» в графе  «Сумма страховых взносов</w:t>
            </w:r>
            <w:r>
              <w:rPr>
                <w:rStyle w:val="Style11"/>
              </w:rPr>
              <w:t xml:space="preserve"> </w:t>
            </w:r>
            <w:r>
              <w:rPr>
                <w:bCs/>
              </w:rPr>
              <w:t>на страховую часть  трудовой пенсии» строки «Итого по страхователю» раздела «Сведения об исходных сведениях» Описи сведений АДВ 6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инус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значение показателя со знаком (-), взятое в абсолютной величине, «Уплачено» в графе  «Сумма доначисленных страховых взносов на страховую часть  трудовой пенсии» строки «Итого по страхователю» раздела «Сведения о корректирующих (отменяющих) сведениях» Описи сведений АДВ 6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2</w:t>
            </w:r>
            <w:r>
              <w:rPr>
                <w:b/>
                <w:bCs/>
              </w:rPr>
              <w:t xml:space="preserve">  должно быть равно ( в пределах 1 руб. на каждую категорию застрахованного лица, включенную в указанную Опись сведений – АДВ-6-2) </w:t>
            </w:r>
            <w:r>
              <w:rPr>
                <w:bCs/>
              </w:rPr>
              <w:t xml:space="preserve">значению, полученному по следующей формуле:  строка 144   ««Итого за последние три месяца отчетного периода» по графе 3 Раздела 1 Расчета (РСВ-1) минус строка 150 «Остаток страховых взносов, подлежащих уплате на конец отчетного периода» по графе 3 со знаком (-) переплата в абсолютной величине плюс строка 100  «Остаток страховых взносов, подлежащих уплате на начало расчетного периода» по графе 3 со знаком (-) переплата в абсолютной величине. </w:t>
            </w:r>
          </w:p>
          <w:p>
            <w:pPr>
              <w:pStyle w:val="Normal"/>
              <w:rPr/>
            </w:pPr>
            <w:r>
              <w:rPr>
                <w:bCs/>
              </w:rPr>
              <w:t>Значение показателя со знаком (+)  «Уплачено» в графе  «Сумма доначисленных страховых взносов на страховую часть  трудовой пенсии» строки «Итого по страхователю» раздела «Сведения о корректирующих (отменяющих) сведениях» Описи сведений АДВ 6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в расчете не участвует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Значения показателей строки 150 и 100 со знаком (+) задолженность в расчете не участвуют.</w:t>
            </w:r>
          </w:p>
          <w:p>
            <w:pPr>
              <w:pStyle w:val="Normal"/>
              <w:rPr/>
            </w:pPr>
            <w:r>
              <w:rPr/>
              <w:t xml:space="preserve">Данная формула  действует только в отношении  1 квартала  расчетного периода.  </w:t>
            </w:r>
          </w:p>
          <w:p>
            <w:pPr>
              <w:pStyle w:val="Normal"/>
              <w:ind w:hanging="0"/>
              <w:jc w:val="left"/>
              <w:rPr>
                <w:bCs/>
                <w:color w:val="FF0000"/>
              </w:rPr>
            </w:pPr>
            <w:r>
              <w:rPr>
                <w:color w:val="000000"/>
              </w:rPr>
              <w:t xml:space="preserve">Для второго и последующих кварталов, вместо строки 100 в формуле расчета уплаты РСВ-1 для сверки необходимо использовать выражение: (стр 110 - стр 114) - (стр 140 - стр </w:t>
            </w:r>
            <w:r>
              <w:rPr/>
              <w:t>144 - стр 100)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</w:rPr>
            </w:pPr>
            <w:r>
              <w:rPr>
                <w:iCs/>
              </w:rPr>
              <w:t>Ошибка  30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firstLine="567"/>
              <w:jc w:val="both"/>
              <w:rPr/>
            </w:pPr>
            <w:r>
              <w:rPr>
                <w:bCs/>
              </w:rPr>
              <w:t>Значение показателя  «Уплачено» в графах  «Сумма страховых взносов на накопительную  часть  трудовой пенсии», строки «Итого по страхователю» раздела «Сведения об исходных сведениях» Описи сведений АДВ 6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инус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значение показателя со знаком (-), взятое в абсолютной величине,  «Уплачено» в графе  «Сумма доначисленных страховых взносов на накопительную часть  трудовой пенсии» строки «Итого по страхователю» раздела «Сведения о корректирующих (отменяющих) сведениях» Описи сведений АДВ 6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2</w:t>
            </w:r>
            <w:r>
              <w:rPr>
                <w:b/>
                <w:bCs/>
              </w:rPr>
              <w:t xml:space="preserve">   должно быть равно ( в пределах 1 руб. на каждую категорию застрахованного лица, включенную в указанную Опись сведений – АДВ-6-2)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значению, полученному по следующей формуле:  строка 144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 «Итого за последние три месяца отчетного периода» по графе 4 Раздела 1 Расчета (РСВ-1) минус строка 150 «Остаток страховых взносов, подлежащих уплате на конец отчетного периода» по графе 4 со знаком (-) переплата в абсолютной величине плюс строка 100  «Остаток страховых взносов, подлежащих уплате на начало расчетного периода» по графе 4 со знаком (-) переплата в абсолютной величине. </w:t>
            </w:r>
          </w:p>
          <w:p>
            <w:pPr>
              <w:pStyle w:val="Normal"/>
              <w:rPr/>
            </w:pPr>
            <w:r>
              <w:rPr>
                <w:bCs/>
              </w:rPr>
              <w:t>Значение показателя со знаком (+)  «Уплачено» в графе  «Сумма доначисленных страховых взносов на накопительную часть  трудовой пенсии» строки «Итого по страхователю» раздела «Сведения о корректирующих (отменяющих) сведениях» Описи сведений АДВ 6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2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в расчете не участвует.</w:t>
            </w:r>
          </w:p>
          <w:p>
            <w:pPr>
              <w:pStyle w:val="Normal"/>
              <w:rPr/>
            </w:pPr>
            <w:r>
              <w:rPr>
                <w:bCs/>
              </w:rPr>
              <w:t>Значения показателей строки 150 и 100 со знаком (+) задолженность в расчете не участв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анная формула  действует только в отношении  1 квартала  расчетного периода. 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Для второго и последующих кварталов, вместо строки 100 в формуле расчета уплаты РСВ-1 для сверки необходимо использовать выражение: (стр 110 - стр 114) - (стр 140 - стр </w:t>
            </w:r>
            <w:r>
              <w:rPr/>
              <w:t>144 - стр 100)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 xml:space="preserve">При наличии Расчета с ненулевыми начислениями за 3 месяца отчетного периода начиная с 2011 года (строка   114 Расчета) либо  с ненулевой уплатой за 3 месяца </w:t>
            </w:r>
            <w:r>
              <w:rPr>
                <w:color w:val="FF0000"/>
              </w:rPr>
              <w:t>(рассчитывается по формуле, аналогичной формуле, указанной в пунктах 6 и 7)</w:t>
            </w:r>
            <w:r>
              <w:rPr/>
              <w:t xml:space="preserve"> при одновременном выполнении условия присутствия положительного остатка страховых взносов, подлежащих уплате на начало расчетного периода (задолженность ) (строка 100 Расчета) с кодом «00» в строке «Данный расчет представлен» Титульного листа </w:t>
            </w:r>
            <w:r>
              <w:rPr>
                <w:bCs/>
              </w:rPr>
              <w:t>наличие Описи сведений АДВ-6-2  за тот же отчетный период обязательн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bCs/>
              </w:rPr>
              <w:t>При наличии Описи сведений АДВ-6-2, отчетный период 2011 и выше, все категории плательщика за исключением ФЛ и ДП,  наличие Расчета по начисленным и уплаченным страховым взносам РСВ-1 обязательно за тот же отчетный перио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</w:tbl>
    <w:p>
      <w:pPr>
        <w:pStyle w:val="Normal"/>
        <w:spacing w:before="120" w:after="120"/>
        <w:ind w:hanging="0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1906" w:h="16838"/>
      <w:pgMar w:left="1980" w:right="92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9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55" w:leader="none"/>
      </w:tabs>
      <w:spacing w:lineRule="auto" w:line="312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M1">
    <w:name w:val="m1"/>
    <w:qFormat/>
    <w:rPr>
      <w:color w:val="0000FF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08" w:hanging="0"/>
      <w:jc w:val="left"/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spacing w:before="0" w:after="0"/>
      <w:ind w:left="567" w:hanging="0"/>
      <w:jc w:val="center"/>
    </w:pPr>
    <w:rPr>
      <w:rFonts w:ascii="TimesET;Times New Roman" w:hAnsi="TimesET;Times New Roman" w:cs="TimesET;Times New Roman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0" w:after="0"/>
      <w:ind w:hanging="0"/>
    </w:pPr>
    <w:rPr>
      <w:rFonts w:ascii="TimesET;Times New Roman" w:hAnsi="TimesET;Times New Roman" w:cs="TimesET;Times New Roman"/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283" w:firstLine="567"/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0" w:after="0"/>
      <w:ind w:hanging="0"/>
      <w:jc w:val="center"/>
    </w:pPr>
    <w:rPr>
      <w:rFonts w:ascii="TimesET;Times New Roman" w:hAnsi="TimesET;Times New Roman" w:cs="TimesET;Times New Roman"/>
      <w:b/>
      <w:bCs/>
    </w:rPr>
  </w:style>
  <w:style w:type="paragraph" w:styleId="Style1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0"/>
      <w:ind w:hanging="0"/>
      <w:jc w:val="left"/>
    </w:pPr>
    <w:rPr>
      <w:color w:val="000000"/>
      <w:sz w:val="28"/>
      <w:szCs w:val="14"/>
    </w:rPr>
  </w:style>
  <w:style w:type="paragraph" w:styleId="Style18">
    <w:name w:val="!Основно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0"/>
    </w:pPr>
    <w:rPr>
      <w:sz w:val="28"/>
    </w:rPr>
  </w:style>
  <w:style w:type="paragraph" w:styleId="Style19">
    <w:name w:val="нумерация"/>
    <w:basedOn w:val="Normal"/>
    <w:qFormat/>
    <w:pPr>
      <w:numPr>
        <w:ilvl w:val="0"/>
        <w:numId w:val="3"/>
      </w:numPr>
      <w:spacing w:lineRule="auto" w:line="360" w:before="0" w:after="240"/>
      <w:ind w:left="0" w:firstLine="709"/>
    </w:pPr>
    <w:rPr>
      <w:sz w:val="26"/>
      <w:szCs w:val="26"/>
      <w:lang w:val="en-US"/>
    </w:rPr>
  </w:style>
  <w:style w:type="paragraph" w:styleId="Style20">
    <w:name w:val="маркированный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/>
  </w:style>
  <w:style w:type="paragraph" w:styleId="Style21">
    <w:name w:val="Текст примечания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spacing w:before="0" w:after="0"/>
      <w:ind w:left="567" w:right="708" w:hanging="0"/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0"/>
      <w:ind w:hanging="0"/>
      <w:jc w:val="left"/>
    </w:pPr>
    <w:rPr/>
  </w:style>
  <w:style w:type="paragraph" w:styleId="Style22">
    <w:name w:val="Обычный отступ"/>
    <w:basedOn w:val="Normal"/>
    <w:qFormat/>
    <w:pPr>
      <w:spacing w:lineRule="auto" w:line="360" w:before="0" w:after="0"/>
      <w:ind w:firstLine="624"/>
    </w:pPr>
    <w:rPr>
      <w:sz w:val="28"/>
      <w:szCs w:val="20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4:50:00Z</dcterms:created>
  <dc:creator>Andreeva</dc:creator>
  <dc:description/>
  <cp:keywords/>
  <dc:language>en-US</dc:language>
  <cp:lastModifiedBy>opfr</cp:lastModifiedBy>
  <cp:lastPrinted>2012-01-29T10:49:00Z</cp:lastPrinted>
  <dcterms:modified xsi:type="dcterms:W3CDTF">2012-01-29T04:50:00Z</dcterms:modified>
  <cp:revision>2</cp:revision>
  <dc:subject/>
  <dc:title>Форма АДВ-12</dc:title>
</cp:coreProperties>
</file>